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 xml:space="preserve">Name: </w:t>
      </w:r>
      <w:r>
        <w:rPr>
          <w:rFonts w:cs="Garamond" w:ascii="Garamond" w:hAnsi="Garamond"/>
          <w:u w:val="single"/>
        </w:rPr>
        <w:tab/>
        <w:tab/>
        <w:tab/>
        <w:tab/>
        <w:tab/>
        <w:tab/>
        <w:tab/>
      </w:r>
      <w:r>
        <w:rPr>
          <w:rFonts w:cs="Garamond" w:ascii="Garamond" w:hAnsi="Garamond"/>
        </w:rPr>
        <w:tab/>
        <w:tab/>
        <w:tab/>
        <w:tab/>
        <w:tab/>
        <w:t xml:space="preserve">Date: </w:t>
      </w:r>
      <w:r>
        <w:rPr>
          <w:rFonts w:cs="Garamond" w:ascii="Garamond" w:hAnsi="Garamond"/>
          <w:u w:val="single"/>
        </w:rPr>
        <w:tab/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  <w:t>The Secret Life of Bees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Vocabulary: Chapters 3-6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5217"/>
        <w:gridCol w:w="6300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Word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Definitio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Example Sentence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elusive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(adjective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hard to find, identify or understand—often in a sneaky or intentional way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The elusive thief used multiple identities to avoid being caught for years.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speculat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(verb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to reflect on, think about, or make a guess about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Lily wasn’t sure what would happen to Rosaleen, but she speculated that her life was in danger, so she rescued her from the hospital. 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ortal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(noun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a doorway, entrance, or gate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It must have been thrilling for Neil Armstrong to step through the space shuttle’s tiny portal and take the first ever steps on the moon.  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sweltering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(adjective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unbearably hot or humid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The beaches were packed on the sweltering August day. 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veneer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(noun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a thin surface layer or film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The smooth wooden table had a glossy veneer that reflected light.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Her bad attitude was like a thin veneer over her skin, hiding the good person she was underneath. 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flounce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(verb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to move in a lively or bouncy manner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The children flounced around the room in their Halloween costumes.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When I opened the door on the first day of Spring, the warm air flounced into my heart, instantly lifting my spirits. 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meander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(verb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to move slowly or without purpose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The boy meandered around the parking lot after the dance, waiting to see if someone would invite him to an after party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5217"/>
        <w:gridCol w:w="6300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revelation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(noun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something learned or revealed that was previously unknown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The teacher’s revelation to Lily that she was smart and had potential in life was shocking to her. She always thought of herself as worthless. 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indignatio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(noun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anger caused by something unfair or mean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Rosaleen’s indignation at being harassed by the white men in town causes her to fight back in a way that puts her in danger. 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vigilante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(noun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a person or group that takes the law into their own hands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Frustrated with the police department’s failure to catch the criminal, some kids in the neighborhood formed a vigilante group to fight crime themselves. 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agitate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(verb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to bother, upset, rile, or annoy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recede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(verb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to move back or away from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sedative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(noun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something that calms or causes sleepiness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jilt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(verb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jilted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(adjective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to abandon or cast aside someone you love suddenly and unfeelingly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ingeniou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(adjective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skillful or clever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sectPr>
      <w:type w:val="nextPage"/>
      <w:pgSz w:orient="landscape" w:w="15840" w:h="12240"/>
      <w:pgMar w:left="1224" w:right="1224" w:gutter="0" w:header="0" w:top="1008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7:11:00Z</dcterms:created>
  <dc:creator>Administrator</dc:creator>
  <dc:description/>
  <cp:keywords/>
  <dc:language>en-US</dc:language>
  <cp:lastModifiedBy>Administrator</cp:lastModifiedBy>
  <cp:lastPrinted>2012-04-07T13:11:00Z</cp:lastPrinted>
  <dcterms:modified xsi:type="dcterms:W3CDTF">2012-04-07T17:38:00Z</dcterms:modified>
  <cp:revision>5</cp:revision>
  <dc:subject/>
  <dc:title>Name: </dc:title>
</cp:coreProperties>
</file>